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1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miana sposobu stosowania standardowego formularza wpłaty gotówkowej oraz polecenia przelewu na rachunek organu celnego z dniem 1 października 2015 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dniu </w:t>
            </w:r>
            <w:r>
              <w:rPr>
                <w:rFonts w:cs="Arial" w:ascii="Arial" w:hAnsi="Arial"/>
                <w:b/>
                <w:sz w:val="20"/>
                <w:szCs w:val="20"/>
              </w:rPr>
              <w:t>1 października 2015 r.</w:t>
            </w:r>
            <w:r>
              <w:rPr>
                <w:rFonts w:cs="Arial" w:ascii="Arial" w:hAnsi="Arial"/>
                <w:sz w:val="20"/>
                <w:szCs w:val="20"/>
              </w:rPr>
              <w:t xml:space="preserve"> wejdzie w życie nowe rozporządzenie Ministra Finansów </w:t>
            </w:r>
            <w:r>
              <w:rPr>
                <w:rFonts w:cs="Arial" w:ascii="Arial" w:hAnsi="Arial"/>
                <w:i/>
                <w:sz w:val="20"/>
                <w:szCs w:val="20"/>
              </w:rPr>
              <w:t>w sprawie wzoru formularza wpłaty gotówkowej oraz polecenia przelewu na rachunek organu celnego</w:t>
            </w:r>
            <w:r>
              <w:rPr>
                <w:rFonts w:cs="Arial" w:ascii="Arial" w:hAnsi="Arial"/>
                <w:sz w:val="20"/>
                <w:szCs w:val="20"/>
              </w:rPr>
              <w:t xml:space="preserve">, które wprowadza częściowe zmiany w sposobie wypełniania przedmiotowego formularza w związku z centralizacją obsługi finansowo-księgowej organów celnych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związku z centralizacją obsługi finansowo-księgowej organów celnych z dniem </w:t>
            </w:r>
            <w:r>
              <w:rPr>
                <w:rFonts w:cs="Arial" w:ascii="Arial" w:hAnsi="Arial"/>
                <w:b/>
                <w:sz w:val="20"/>
                <w:szCs w:val="20"/>
              </w:rPr>
              <w:t>1 października 2015 r.</w:t>
            </w:r>
            <w:r>
              <w:rPr>
                <w:rFonts w:cs="Arial" w:ascii="Arial" w:hAnsi="Arial"/>
                <w:sz w:val="20"/>
                <w:szCs w:val="20"/>
              </w:rPr>
              <w:t xml:space="preserve"> większość wpłat należności, jako </w:t>
            </w:r>
            <w:r>
              <w:rPr>
                <w:rFonts w:cs="Arial" w:ascii="Arial" w:hAnsi="Arial"/>
                <w:b/>
                <w:sz w:val="20"/>
                <w:szCs w:val="20"/>
              </w:rPr>
              <w:t>tzw. wpłaty scentralizowane</w:t>
            </w:r>
            <w:r>
              <w:rPr>
                <w:rFonts w:cs="Arial" w:ascii="Arial" w:hAnsi="Arial"/>
                <w:sz w:val="20"/>
                <w:szCs w:val="20"/>
              </w:rPr>
              <w:t>, będzie dokonywana wyłącznie na dwa odpowiednie centralne rachunki bankowe Izby Celnej w Krakowie, tzn.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wpłaty oznaczone symbol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SADN, SADNW, VATIMP i POZDOCH</w:t>
            </w:r>
            <w:r>
              <w:rPr>
                <w:rFonts w:cs="Arial" w:ascii="Arial" w:hAnsi="Arial"/>
                <w:sz w:val="20"/>
                <w:szCs w:val="20"/>
              </w:rPr>
              <w:t xml:space="preserve"> – na rachunek Izby Celnej w Krakowie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25 1010 1270 0008 2422 3100 0000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wpłaty oznaczone symbol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SADAKC i SADAKCW</w:t>
            </w:r>
            <w:r>
              <w:rPr>
                <w:rFonts w:cs="Arial" w:ascii="Arial" w:hAnsi="Arial"/>
                <w:sz w:val="20"/>
                <w:szCs w:val="20"/>
              </w:rPr>
              <w:t xml:space="preserve"> – na rachunek Izby Celnej w Krakowie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84 1010 1270 0008 2422 2400 0000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zostałe wpłaty należności, jako </w:t>
            </w:r>
            <w:r>
              <w:rPr>
                <w:rFonts w:cs="Arial" w:ascii="Arial" w:hAnsi="Arial"/>
                <w:b/>
                <w:sz w:val="20"/>
                <w:szCs w:val="20"/>
              </w:rPr>
              <w:t>tzw. wpłaty niescentralizowane</w:t>
            </w:r>
            <w:r>
              <w:rPr>
                <w:rFonts w:cs="Arial" w:ascii="Arial" w:hAnsi="Arial"/>
                <w:sz w:val="20"/>
                <w:szCs w:val="20"/>
              </w:rPr>
              <w:t>, będą dokonywane, jak dotychczas, na rachunki bankowe wszystkich izb celnych zgodnie z ich właściwością miejscową z zastosowaniem właściwych symboli formularzy i płatności, z tym, że dla wpłat niescentralizowanych dokonywanych na rachunek Izby Celnej w Krakowie zostaną określone odrębne symbole, tzn.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wpłaty oznaczone symbol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TYTULKR i POZ-KR</w:t>
            </w:r>
            <w:r>
              <w:rPr>
                <w:rFonts w:cs="Arial" w:ascii="Arial" w:hAnsi="Arial"/>
                <w:sz w:val="20"/>
                <w:szCs w:val="20"/>
              </w:rPr>
              <w:t xml:space="preserve"> – tylko na rachunek Izby Celnej w Krakowie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25 1010 1270 0008 2422 3100 0000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wpłaty oznaczone symbolam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YTULIC i POZ-IC </w:t>
            </w:r>
            <w:r>
              <w:rPr>
                <w:rFonts w:cs="Arial" w:ascii="Arial" w:hAnsi="Arial"/>
                <w:sz w:val="20"/>
                <w:szCs w:val="20"/>
              </w:rPr>
              <w:t>– 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chunki bankowe pozostałych 15 izb celnych, tzn. na rachunki: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by Celnej w Białej Podlaskiej –  87 1010 1339 0094 3622 3100 0000</w:t>
            </w:r>
          </w:p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zby Celnej w Białymstoku        –  95 1010 1049 0004 8822 3100 0000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by Celnej w Gdyni                   –  55 1010 1140 0065 5222 3100 0000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by Celnej w Katowicach          –  17 1010 1212 3115 2622 3100 0000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by Celnej w Kielcach               –  96 1010 1238 0858 5022 3100 0000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by Celnej w Łodzi                    –  98 1010 1371 0007 0722 3100 0000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by Celnej w Olsztynie              –  30 1010 1397 0066 2422 3100 0000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by Celnej w Opolu                    –  13 1010 1401 0061 5822 3100 0000</w:t>
            </w:r>
          </w:p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zby Celnej w Poznaniu               –  43 1010 1469 0024 6622 3100 0000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by Celnej w Przemyślu             –  67 1010 1528 0020 4622 3100 0000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by Celnej w Rzepinie                –  33 1010 1704 0091 8822 3100 0000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by Celnej w Szczecinie             –  60 1010 1599 0029 0322 3100 0000</w:t>
            </w:r>
          </w:p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zby Celnej w Toruniu                 –  37 1010 1078 0040 2422 3100 0000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by Celnej w Warszawie            –  68 1010 1010 0035 8022 3100 0000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by Celnej we Wrocławiu          –  23 1010 1674 0036 6522 3100 0000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zór </w:t>
            </w:r>
            <w:r>
              <w:rPr>
                <w:rFonts w:cs="Arial" w:ascii="Arial" w:hAnsi="Arial"/>
                <w:i/>
                <w:sz w:val="20"/>
                <w:szCs w:val="20"/>
              </w:rPr>
              <w:t>formularza wpłaty gotówkowej oraz polecenia przelewu na rachunek organu celnego</w:t>
            </w:r>
            <w:r>
              <w:rPr>
                <w:rFonts w:cs="Arial" w:ascii="Arial" w:hAnsi="Arial"/>
                <w:sz w:val="20"/>
                <w:szCs w:val="20"/>
              </w:rPr>
              <w:t xml:space="preserve"> nie ulegnie zmianie i będzie w dalszym ciągu odpowiadał pod względem graficznym i układu pól wzorowi </w:t>
            </w:r>
            <w:r>
              <w:rPr>
                <w:rFonts w:cs="Arial" w:ascii="Arial" w:hAnsi="Arial"/>
                <w:i/>
                <w:sz w:val="20"/>
                <w:szCs w:val="20"/>
              </w:rPr>
              <w:t>formularza wpłaty gotówkowej oraz polecenia przelewu na rachunek organu podatkowego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 względem graficznym formularze te różnią się jedynie nadrukiem na tle formularza, który na formularzu podatkowym występuje jako „PODATKI”, a na formularzu celnym jako „CŁO”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 związku z powyższym w dalszym ciągu, w sytuacji braku papierowych formularzy przelewu z nadrukiem „CŁO”, można będzie wykorzystać do dokonania wpłaty na rachunek organu celnego formularz przelewu z nadrukiem „PODATKI”, pod warunkiem prawidłowego wypełnienia jego pól, tzn. zgodnie z objaśnieniami zawartymi w obowiązującym od 1 października 2015 r. rozporządzeniu Ministra Finansów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w sprawie wzoru formularza wpłaty gotówkowej oraz polecenia przelewu na rachunek organu celneg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żej wymieniony wzór formularza przelewu standardowego będzie można stosować w systemach bankowych w ramach bankowości elektronicznej, z tym, że w celu odróżnienia wpłat należności dokonywanych od dnia 1 października 2015 r. od wpłat wcześniejszych oraz ze względu na wymogi centralizacji niektóre rodzaje formularzy i płatności, opisane w polu 12 ww. wzoru formularza, zostały oznaczone nowymi symbolami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związku z powyższym </w:t>
            </w:r>
            <w:r>
              <w:rPr>
                <w:rFonts w:cs="Arial" w:ascii="Arial" w:hAnsi="Arial"/>
                <w:b/>
                <w:sz w:val="20"/>
                <w:szCs w:val="20"/>
              </w:rPr>
              <w:t>od 1 października 2015 r.</w:t>
            </w:r>
            <w:r>
              <w:rPr>
                <w:rFonts w:cs="Arial" w:ascii="Arial" w:hAnsi="Arial"/>
                <w:sz w:val="20"/>
                <w:szCs w:val="20"/>
              </w:rPr>
              <w:t xml:space="preserve"> w systemach bankowych obsługujących przelew standardowy będą stosowane następujące symbole przypisane do poszczególnych rodzajów rachunków bankowych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la scentralizowanych wpłat należności na rachunek bankowy Izby Celnej w Krakowie właściwy do dokonywani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płaty podatku akcyzowego od importu, dotyczącej jednego zgłoszenia celnego lub decyzji/postanowienia – symbol </w:t>
            </w:r>
            <w:r>
              <w:rPr>
                <w:rFonts w:cs="Arial" w:ascii="Arial" w:hAnsi="Arial"/>
                <w:b/>
                <w:sz w:val="20"/>
                <w:szCs w:val="20"/>
              </w:rPr>
              <w:t>SADAKC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płaty podatku akcyzowego od importu, dotyczącej więcej niż jednego zgłoszenia celnego lub decyzji/postanowienia – symbol </w:t>
            </w:r>
            <w:r>
              <w:rPr>
                <w:rFonts w:cs="Arial" w:ascii="Arial" w:hAnsi="Arial"/>
                <w:b/>
                <w:sz w:val="20"/>
                <w:szCs w:val="20"/>
              </w:rPr>
              <w:t>SADAKCW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płaty cła, podatku od towarów i usług od importu, dotyczącej jednego zgłoszenia celnego lub decyzji/postanowienia – symbol </w:t>
            </w:r>
            <w:r>
              <w:rPr>
                <w:rFonts w:cs="Arial" w:ascii="Arial" w:hAnsi="Arial"/>
                <w:b/>
                <w:sz w:val="20"/>
                <w:szCs w:val="20"/>
              </w:rPr>
              <w:t>SAD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płaty cła, podatku od towarów i usług od importu, dotyczącej więcej niż jednego zgłoszenia celnego lub decyzji/postanowienia – symbol </w:t>
            </w:r>
            <w:r>
              <w:rPr>
                <w:rFonts w:cs="Arial" w:ascii="Arial" w:hAnsi="Arial"/>
                <w:b/>
                <w:sz w:val="20"/>
                <w:szCs w:val="20"/>
              </w:rPr>
              <w:t>SADNW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płat dotyczących deklaracji importowej dla podatku od towarów i usług (formularz VAT-IM) – symbol </w:t>
            </w:r>
            <w:r>
              <w:rPr>
                <w:rFonts w:cs="Arial" w:ascii="Arial" w:hAnsi="Arial"/>
                <w:b/>
                <w:sz w:val="20"/>
                <w:szCs w:val="20"/>
              </w:rPr>
              <w:t>VATIMP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płaty mandatu, kary pieniężnej, kosztów wytworzenia podatkowych znaków akcyzy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POZDOCH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płaty podatku akcyzowego wykazanego w deklaracji podatkowej – odpowiedni dla deklaracji symbol np. AKC-4F, AKC-4H, AKC4C, … itp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12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łaty podatku od gier – odpowiedni symbol np. POG4, POG-4, .. itp.</w:t>
            </w:r>
          </w:p>
          <w:p>
            <w:pPr>
              <w:pStyle w:val="Akapitzlist"/>
              <w:spacing w:before="0" w:after="120"/>
              <w:ind w:left="71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before="120" w:after="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la niescentralizowanych wpłat należności na rachunek bankowy Izby Celnej w Krakowie właściwy do dokonywani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12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łat dotyczących należności objętych postępowaniem egzekucyjnym prowadzonym przez Izbę Celną w Krakowie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TYTULK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12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łat dotyczących innych należności Izby Celnej w Krakowie, np. należności ze stosunków cywilnoprawnych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POZ-K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la niescentralizowanych wpłat należności na rachunki bankowe pozostałych izb celnych właściwe do dokonywani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łat dotyczących należności objętych postępowaniem egzekucyjnym prowadzonym przez te izby celne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TYTULIC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łat dotyczących innych należności tych izb celnych, np. należności ze stosunków cywilnoprawnych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POZ-IC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nadto, ze względu na wymogi techniczne systemu ELIXIR, który w obecnym kształcie nie pozwala na wyodrębnienie w tym systemie teleinformatycznym kolejnego identyfikatora stosowanego do oznaczania rachunków bankowych organów celnych (aktualnie wykorzystane są wszystkie dostępne organom celnym identyfikatory) konieczna jest rezygnacja ze stosowania przelewu standardowego dla wpłat należności z tytułu opłaty paliwowej (oznaczonych dotychczas symbolem </w:t>
            </w:r>
            <w:r>
              <w:rPr>
                <w:rFonts w:cs="Arial" w:ascii="Arial" w:hAnsi="Arial"/>
                <w:b/>
                <w:sz w:val="20"/>
                <w:szCs w:val="20"/>
              </w:rPr>
              <w:t>OPPALIW) -</w:t>
            </w:r>
            <w:r>
              <w:rPr>
                <w:rFonts w:cs="Arial" w:ascii="Arial" w:hAnsi="Arial"/>
                <w:sz w:val="20"/>
                <w:szCs w:val="20"/>
              </w:rPr>
              <w:t xml:space="preserve"> od 1 października 2015 r. symbol ten nie będzie już stosowany. </w:t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wiązku z powyższym od 1 października 2015 r. do dokonywania wpłat należności z tytułu opłaty paliwowej nie będzie stosowany formularz wpłaty gotówkowej oraz polecenia przelewu na rachunek organu celnego - wpłaty tych należności należy dokonywać zwykłym przelewem. Od 1 października 2015 r. wpłat należności z tytułu opłaty paliwowej należy dokonywać na wyodrębniony w tym celu centralny rachunek bankowy Izby Celnej w Krakowie nr 0910101270000824139130000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Arial Unicode MS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55/2015&#10;z dnia 10.09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Arial Unicode MS" w:hAnsi="EUAlbertina;Arial Unicode MS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Arial Unicode MS" w:hAnsi="EUAlbertina;Arial Unicode MS" w:eastAsia="Calibri" w:cs="EUAlbertina;Arial Unicode MS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3:13:00Z</dcterms:created>
  <dc:creator>sadowskidariu</dc:creator>
  <dc:description/>
  <cp:keywords/>
  <dc:language>en-US</dc:language>
  <cp:lastModifiedBy>Janusz Grabiec</cp:lastModifiedBy>
  <cp:lastPrinted>2015-06-19T14:34:00Z</cp:lastPrinted>
  <dcterms:modified xsi:type="dcterms:W3CDTF">2015-09-10T08:00:00Z</dcterms:modified>
  <cp:revision>12</cp:revision>
  <dc:subject/>
  <dc:title>Szanowni Państwo</dc:title>
</cp:coreProperties>
</file>